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  <w:t>Tisztelt Képviselő-testület!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/>
      </w:pPr>
      <w:r>
        <w:rPr>
          <w:bCs/>
          <w:iCs/>
        </w:rPr>
        <w:t>A Heves Megyei Kormányhivatal Építésügyi, Hatósági, Oktatási és Törvényességi Felügyeleti Főosztálya Törvényességi Felügyeleti Osztálya felülvizsgálta Novaj Község Önkormányzatának közösségi együttélés alapvető szabályairól és ezek elmulasztásának jogkövetkezményeiről szóló rendeletét, és HE/TFO/2466/2016 sz. alatt javaslattal élt. A közösségi együttélés szabályairól és ezek elmulasztásának jogkövetkezményeiről szóló rendelet módosítására a törvényességi felhívásnak megfelelően teszek javaslatot.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/>
          <w:b/>
          <w:bCs/>
          <w:iCs/>
        </w:rPr>
      </w:pPr>
      <w:r>
        <w:rPr>
          <w:bCs/>
          <w:iCs/>
        </w:rPr>
        <w:t>Novaj, 2016. április 22.</w:t>
      </w:r>
    </w:p>
    <w:p>
      <w:pPr>
        <w:pStyle w:val="Default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Tisztelettel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 xml:space="preserve">Dr. Darvainé Dr. Kádár Katalin </w:t>
        <w:tab/>
        <w:tab/>
        <w:tab/>
        <w:tab/>
        <w:tab/>
        <w:t xml:space="preserve">      dr. Fodor Ferenc</w:t>
      </w:r>
    </w:p>
    <w:p>
      <w:pPr>
        <w:pStyle w:val="Default"/>
        <w:jc w:val="both"/>
        <w:rPr>
          <w:bCs/>
          <w:iCs/>
        </w:rPr>
      </w:pPr>
      <w:r>
        <w:rPr>
          <w:rFonts w:eastAsia="Times New Roman"/>
          <w:bCs/>
          <w:iCs/>
        </w:rPr>
        <w:t xml:space="preserve">            </w:t>
      </w:r>
      <w:r>
        <w:rPr>
          <w:bCs/>
          <w:iCs/>
        </w:rPr>
        <w:t>polgármester</w:t>
        <w:tab/>
        <w:tab/>
        <w:tab/>
        <w:tab/>
        <w:tab/>
        <w:tab/>
        <w:tab/>
        <w:tab/>
        <w:t xml:space="preserve">    aljegyző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ovaj Köz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2017. (…..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közösségi együttélés alapvető szabályairól és ezek elmulasztásának jogkövetkezményeiről szóló 3/2016 (IV.29.) rendelet módosításáró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aj Községi Önkormányzat Képviselő-testülete Magyarország Alaptörvényének 32. cikk (2) bekezdésében meghatározott feladatkörében eljárva, Magyarország helyi önkormányzatairól szóló 2011. évi CLXXXIX. törvény (továbbiakban: Mhötv) 8. § (2) bekezdésében valamint az Mhötv. 143. § (4) bekezdés d) pontjában kapott felhatalmazás alapján, a közösségi együttélés alapvető szabályairól és ezek elmulasztásának jogkövetkezményeiről szóló 3/2016. (IV.29.) rendeletét (továbbiakban: R) az alábbiak szerint módosít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Rendelet 8.§ h./, j./ és k./ pontjai, a 10.§ j./, k./, l./ és m./ pontjai, a 13.§ b./ pontja hatályát veszt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endelet 6.§ (2) bekezdése az alábbiak szerint módosu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§ (2) Az (1) bekezdés d) pontjában foglalt tiltás nem vonatkozik a mozgáskorlátozottakra és az engedélyezett munkálatokat végzőkre.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zen rendelet 2017. február 1. napján lép hatályb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r. Darvainé Dr. Kádár Katalin</w:t>
        <w:tab/>
        <w:tab/>
        <w:tab/>
        <w:tab/>
        <w:tab/>
        <w:t xml:space="preserve"> Vasas Ágostonné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>polgármester</w:t>
        <w:tab/>
        <w:tab/>
        <w:tab/>
        <w:tab/>
        <w:tab/>
        <w:tab/>
        <w:t xml:space="preserve">                    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msor2Char">
    <w:name w:val="Címsor 2 Char"/>
    <w:basedOn w:val="Bekezdsalapbettpusa"/>
    <w:qFormat/>
    <w:rPr>
      <w:b/>
      <w:sz w:val="24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9:23:00Z</dcterms:created>
  <dc:creator>jegyzőnő</dc:creator>
  <dc:description/>
  <dc:language>en-US</dc:language>
  <cp:lastModifiedBy>Jegyző</cp:lastModifiedBy>
  <cp:lastPrinted>2012-07-03T09:10:00Z</cp:lastPrinted>
  <dcterms:modified xsi:type="dcterms:W3CDTF">2017-01-18T09:40:00Z</dcterms:modified>
  <cp:revision>3</cp:revision>
  <dc:subject/>
  <dc:title>Novaj Község Önkormányzata</dc:title>
</cp:coreProperties>
</file>